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февраля 2024 № 46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пожарной безопасности на территории города Орла в 2024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54"/>
        <w:gridCol w:w="5103"/>
        <w:gridCol w:w="21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мероприятиях в рамках профилактической акции «Безопасное жильё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2" w:leader="none"/>
              </w:tabs>
              <w:snapToGrid w:val="false"/>
              <w:rPr/>
            </w:pPr>
            <w:r>
              <w:rPr/>
              <w:t>1.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иведению в пожаробезопасное состояние объектов жилищного фонда и приведение их в соответствие с нормами и правилами пожарной безопасности. 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проверка подвалов, чердаков и технических этажей на предмет размещения там производств и складов, не имеющих отношения к эксплуатации многоквартирных домов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уточнение планов эвакуации в случае пожар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разъяснительная работа среди граждан по соблюдению мер пожарной безопасности (состояние электропроводки в квартире, газового оборудовани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рганизация очистки лестничных площадок от посторонних предметов, препятствующих эваку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беспечение свободного проезда пожарной и специальной техники к жилым домам и к источникам пожарного водоснабж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рганизация своевременного вывоза твёрдых бытовых отход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и, осуществляющие управление многоквартирными домами, а также собственники квартир в многоквартирных домах с непосредственной формой управления, территориальные управления по районам администрации города Орла (М.В.Барбашов, М.В.Деркач, С.М.Мерзликин, М.Г. Дохнадзе) в рамках наделенных полномоч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жилищно – коммунального хозяйства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.Н. Филат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2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2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., </w:t>
            </w:r>
          </w:p>
          <w:p>
            <w:pPr>
              <w:pStyle w:val="Normal"/>
              <w:jc w:val="center"/>
              <w:rPr/>
            </w:pPr>
            <w:r>
              <w:rPr/>
              <w:t>с 23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держанию в работоспособном состоянии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по выявлению мест сбора граждан, ведущих антиобщественный образ жизни, с целью предупреждения возникновения пожаров и других чрезвычайных ситуаций в жилом секторе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ВД России по городу Орлу                          (А.С. Архипов)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2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2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., </w:t>
            </w:r>
          </w:p>
          <w:p>
            <w:pPr>
              <w:pStyle w:val="Normal"/>
              <w:jc w:val="center"/>
              <w:rPr/>
            </w:pPr>
            <w:r>
              <w:rPr/>
              <w:t>с 23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с председателями домовых и уличных комитетов по информированию населения жилого сектора о соблюдении норм и правил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/>
              <w:t>Территориальные управления по районам администрации города Орла (М.В.Барбашов, М.В.Деркач, С.М.Мерзликин, М.Г. Дохнадзе), 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2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2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., </w:t>
            </w:r>
          </w:p>
          <w:p>
            <w:pPr>
              <w:pStyle w:val="Normal"/>
              <w:jc w:val="center"/>
              <w:rPr/>
            </w:pPr>
            <w:r>
              <w:rPr/>
              <w:t>с 23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о мерах пожарной безопасности с семьями, состоящими на учёте в органах опеки и попечительства администрац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ддержки населения, опеки и попечительства администрации города Орла (А.В. Шайки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ой работы с социально неблагополучными семьями, имеющими несовершеннолетних детей, по соблюдению правил пожарной безопасности и организации оказания социальной помощи по приведению в пожаробезопасное состояние жилых помещений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(М.В.Барбашов, М.В.Деркач, С.М.Мерзликин, М.Г. Дохнадзе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мер пожарной безопасности путём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спространения среди населения памяток по соблюдению мер пожарной безопасности через председателей домовых и уличных комитето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в местах массового пребывания гражда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проведения занятий с учащимися и персоналом муниципальных учреждений образования и культуры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 xml:space="preserve">размещения информации в </w:t>
            </w:r>
            <w:r>
              <w:rPr>
                <w:szCs w:val="28"/>
              </w:rPr>
              <w:t>газете «Орловская городская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в муниципальном общественном транспорте, включая общественный транспорт частных перевозчико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на объектах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территориальные управления по районам администрации города Орла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(М.В.Барбашов, М.В. Деркач, С.М. Мерзликин, М.Г. Дохнадзе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                       (А.В. Шалиманов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(А.И. Сергее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  (О.А. Храмченко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экономического развития администрации города Орла (А.Е. Сурнова), 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2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12 мар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4 г., </w:t>
            </w:r>
          </w:p>
          <w:p>
            <w:pPr>
              <w:pStyle w:val="Normal"/>
              <w:jc w:val="center"/>
              <w:rPr/>
            </w:pPr>
            <w:r>
              <w:rPr/>
              <w:t>с 23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3 октября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жароопасный период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города Орла по подготовке к пожароопасному периоду 2024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марта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ставление плана мероприятий по обеспечению пожарной безопасности в лесопарковых зонах города Орла председателю КЧС и ОПБ города Ор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марта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 лесопарковых зонах противопожарных мероприятий при подготовке к пожароопасному периоду и в пожароопасный пери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я 2024 г. 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товности сил и средств по организации тушения лесных пожаров на подведомственной террито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я 2024 г. 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атрулирования лесопарковых зон в целях предупреждения природных пожар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я пожарной безопасности в пришкольных лагерях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спорта и физической культуры администрации города Орла                (А.И. Серге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работы пришкольных лагер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с председателями садоводческих товариществ и гаражно-строительных кооперативов с целью разъяснения требований действующего законодательства в области пожарной безопасности и доведение мер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Барбашов, М.В.Деркач, С.М. Мерзликин, М.Г. Дохнадзе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апреля 2024 г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лесопарковых зонах противопожарных плакатов и аншлагов и организация контроля за их техническим состояни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 мая 2024 г. </w:t>
            </w:r>
          </w:p>
          <w:p>
            <w:pPr>
              <w:pStyle w:val="Normal"/>
              <w:jc w:val="center"/>
              <w:rPr/>
            </w:pPr>
            <w:r>
              <w:rPr/>
              <w:t>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служивания минерализованных полос в лесопарковых зон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готовления предупредительных аншлагов в лесопарках, с указанием информации об ограничении доступа на их территории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 по санитарной очистке города Орла» (С.В. Яковенко),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4 апреля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6"/>
              <w:jc w:val="both"/>
              <w:rPr/>
            </w:pPr>
            <w:r>
              <w:rPr/>
              <w:t>Информирование населения о соблюдении мер пожарной безопасности при отдыхе на природе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спространение памяток среди населения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местах массового пребывания граждан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спространение памяток среди населения через председателей гаражно-строительных кооперативов и некоммерческих садовых товариществ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 xml:space="preserve">размещение информации в </w:t>
            </w:r>
            <w:r>
              <w:rPr>
                <w:szCs w:val="28"/>
              </w:rPr>
              <w:t>газете «Орловская городская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общественном транспорте, включая общественный транспорт частных перевозчиков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образовательных и культурных учреждениях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на объектах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Барбашов, М.В.Деркач, С.М. Мерзликин, М.Г. Дохнадзе), управление экономического развития администрации города Орла (А.Е. Сурнова), комитет по организации транспортного обслуживания населения и связи администрации города Орла                              (А.В. Шалиманов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   (А.И. Сергеева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  (О.А. Храмченкова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полнительные мероприятия по пожарной безопасности 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администрации города Орла о введении особого противопожарного режима в городе Ор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ополнительных противопожарных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запрещение разжигания костров в лесопарковой зо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ограничение проезда автомобильной техники в лесопарковую з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запрещение сжигания растительных останков в садоводческих некоммерческих товариществах, особенно которые непосредственно примыкают к лесопарковым зон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организация дополнительного патрулирования силами добровольной пожарной дружины по выявлению возможных очагов пожара и оперативного реагирования на возможные чрезвычайные ситуации, связанные с пожар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(Д.И. Вещиков) (по согласованию), УМВД России по городу Орлу (А.С. Архипов) (по согласованию),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БУ «Спецавтобаза по санитарной очистке города Орла» (С.В. Яковенко), </w:t>
            </w:r>
          </w:p>
          <w:p>
            <w:pPr>
              <w:pStyle w:val="Normal"/>
              <w:jc w:val="center"/>
              <w:rPr/>
            </w:pPr>
            <w:r>
              <w:rPr/>
              <w:t>МКУ «Объединенный муниципальный заказчик» (М.А. Лоб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по соблюдению норм и правил пожарной безопасности с председателями гаражно-строительных кооперативов и некоммерческих садоводческих товарище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Территориальные управления по районам администрации города Орла (М.В.Барбашов, М.В.Деркач, С.М.Мерзликин, М.Г. Дохнадзе) управление по безопасности администрации города Орла (И.В. Тарас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при введении особого противопожарного режим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введении особого противопожарного режима и об ответственности граждан при нарушении требований пожарной безопасности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225" w:leader="none"/>
                <w:tab w:val="left" w:pos="-83" w:leader="none"/>
                <w:tab w:val="left" w:pos="485" w:leader="none"/>
              </w:tabs>
              <w:ind w:left="58" w:firstLine="142"/>
              <w:jc w:val="both"/>
              <w:rPr/>
            </w:pPr>
            <w:r>
              <w:rPr/>
              <w:t xml:space="preserve">размещение информации в </w:t>
            </w:r>
            <w:r>
              <w:rPr>
                <w:szCs w:val="28"/>
              </w:rPr>
              <w:t>газете «Орловская городская     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8" w:leader="none"/>
                <w:tab w:val="left" w:pos="485" w:leader="none"/>
              </w:tabs>
              <w:ind w:left="0" w:firstLine="425"/>
              <w:jc w:val="both"/>
              <w:rPr/>
            </w:pPr>
            <w:r>
              <w:rPr/>
              <w:t>размещение информации на официальном сайте      администрац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(О.А. Храмченков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готовка и проведение новогодних и рождественских праздник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администрации города Орла об усилении мер пожарной безопасности в период празднования новогодних и рождественских празд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пожарной безопасности в зданиях, в т.ч. культуры и образования, в которых будут проводиться праздничные мероприятия с массовым пребыванием людей по случаю встречи Нового года и Рождеств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повышения пожарной безопасности помещений, в которых будут проводиться праздничные утренники дл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проведение проверки электросети, исключение провисания электропроводов, скруток, плохого контакта и короткого замык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уточнение плана эвакуации из помещений с массовым пребыванием людей при возникновении чрезвычайных ситу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 xml:space="preserve">осуществление проверки путей эвакуации на предмет отсутствия посторонних предме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свободного (без ключа) открывания дверей запасных выходов из помещ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рганизация проверки готовности первичных средств пожаротушения к приме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рганизация дежурства ответственных лиц в период проведения праздничных меропри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беспрепятственного проезда пожарной и специальной техники к зданиям и к источникам пожарного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 xml:space="preserve">обеспечение своевременной очистки ближайших пожарных гидрантов от снега и льд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исключение случаев парковки частных автомобилей над люками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 (А.И. Сергее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 Барбашов, М.В. Деркач, С.М. Мерзликин, М.Г. Дохнадзе) в рамках наделенных полномочий,  управление культуры администрации города Орла (Л.Е. Осипенко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декабря 2024 г. до </w:t>
            </w:r>
          </w:p>
          <w:p>
            <w:pPr>
              <w:pStyle w:val="Normal"/>
              <w:jc w:val="center"/>
              <w:rPr/>
            </w:pPr>
            <w:r>
              <w:rPr/>
              <w:t>9 январ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в исправном состоянии пожарных водопроводов,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едседателей домовых и уличных комитетов по проведению разъяснительной работы с населением по соблюдению правил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Территориальные управления по районам администрации города Орла (М.В.Барбашов, М.В.Деркач, С.М. Мерзликин, М.Г. Дохнадзе) управление по безопасности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занятий с детьми по правилам пожарной безопасности, безопасности при обращении с пиротехническими изделиями и фейерверками. Проведение инструктажа сотрудников образовательных учреждений по действиям при возникновении пожара и организации эвакуации люд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ение образования, спорта и физической культуры администрации города Орла              (А.И. Сергеева),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ение по безопасности  администрации города Орла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в пожаробезопасное состояние объектов культуры, где будут проводиться праздничные мероприятия с массовым пребыванием люде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Управление культуры администрации города Орла (Л.Е. Осипенко),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/>
              <w:t>управление по безопасности администрации города Орла  (И.В. Тарас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4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реализацией и использованием пиротехнических изделий развлекательного назначения в торговых организациях на территор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(Д.И. Вещиков) (по согласованию), УМВД России по городу Орлу (А.С. Архипов) (по согласованию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 xml:space="preserve">с 1 декабря 2024 г. </w:t>
            </w:r>
          </w:p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>до 9 января 2025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мер пожарной безопасности путё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спространения памяток среди  населения по соблюдению мер пожарной безопасности через председателей домовых и уличных комите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проведения занятий с учащимися и персоналом муниципальных учреждений образования и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в местах массового пребывания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аудиороликов на противопожарную тематику в местах массового пребывания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 xml:space="preserve">размещения информации в </w:t>
            </w:r>
            <w:r>
              <w:rPr>
                <w:szCs w:val="28"/>
              </w:rPr>
              <w:t>газете «Орловская городская      газета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в общественном транспорте, включая общественный транспорт частных перевозчико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на объектах торгов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(М.В.Барбашов, М.В.Деркач, С.М. Мерзликин, М.Г. Дохнадзе), управление по безопасности администрации города Орла (И.В. Тарасов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(А.Е. Сурнова), комитет по организации транспортного обслуживания населения и связи администрации города Орла                        (А.В. Шалиманов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(О.А. Храмченкова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(А.И. Сергеев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 xml:space="preserve">с 1 декабря 2024 г. </w:t>
            </w:r>
          </w:p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>до 9 января 2025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14" w:hanging="0"/>
        <w:jc w:val="both"/>
        <w:rPr/>
      </w:pPr>
      <w:r>
        <w:rPr>
          <w:sz w:val="28"/>
          <w:szCs w:val="28"/>
        </w:rPr>
        <w:t>Начальник управления по безопасности администрации города Орла                                                            И.В. Тарас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720"/>
        </w:tabs>
        <w:ind w:left="153" w:firstLine="873"/>
      </w:pPr>
      <w:rPr>
        <w:rFonts w:ascii="Tw Cen MT Condensed Extra Bold" w:hAnsi="Tw Cen MT Condensed Extra Bold" w:cs="Tw Cen MT Condensed Extra Bold" w:hint="default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w Cen MT Condensed Extra Bold" w:hAnsi="Tw Cen MT Condensed Extra Bold" w:cs="Tw Cen MT Condensed Extra Bold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708"/>
        </w:tabs>
        <w:ind w:left="0" w:firstLine="873"/>
      </w:pPr>
      <w:rPr>
        <w:rFonts w:ascii="Tw Cen MT Condensed Extra Bold" w:hAnsi="Tw Cen MT Condensed Extra Bold" w:cs="Tw Cen MT Condensed Extra Bold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720"/>
        </w:tabs>
        <w:ind w:left="153" w:firstLine="873"/>
      </w:pPr>
      <w:rPr>
        <w:rFonts w:ascii="Tw Cen MT Condensed Extra Bold" w:hAnsi="Tw Cen MT Condensed Extra Bold" w:cs="Tw Cen MT Condensed Extra Bold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873"/>
      </w:pPr>
      <w:rPr>
        <w:rFonts w:ascii="Tw Cen MT Condensed Extra Bold" w:hAnsi="Tw Cen MT Condensed Extra Bold" w:cs="Tw Cen MT Condensed Extra Bold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43"/>
        </w:tabs>
        <w:ind w:left="8" w:firstLine="851"/>
      </w:pPr>
      <w:rPr>
        <w:rFonts w:ascii="Tw Cen MT Condensed Extra Bold" w:hAnsi="Tw Cen MT Condensed Extra Bold" w:cs="Tw Cen MT Condensed Extra Bold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153" w:firstLine="72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8" w:firstLine="851"/>
      </w:pPr>
      <w:rPr>
        <w:rFonts w:ascii="Tw Cen MT Condensed Extra Bold" w:hAnsi="Tw Cen MT Condensed Extra Bold" w:cs="Tw Cen MT Condensed Extra Bold" w:hint="default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>
        <w:rFonts w:ascii="Symbol" w:hAnsi="Symbol" w:eastAsia="Times New Roman" w:cs="Symbol"/>
      </w:rPr>
    </w:lvl>
    <w:lvl w:ilvl="2">
      <w:start w:val="1"/>
      <w:numFmt w:val="bullet"/>
      <w:lvlText w:val="‒"/>
      <w:lvlJc w:val="left"/>
      <w:pPr>
        <w:tabs>
          <w:tab w:val="num" w:pos="720"/>
        </w:tabs>
        <w:ind w:left="153" w:firstLine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w Cen MT Condensed Extra Bold" w:hAnsi="Tw Cen MT Condensed Extra Bold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w Cen MT Condensed Extra Bold" w:hAnsi="Tw Cen MT Condensed Extra Bold" w:cs="Tw Cen MT Condensed Extra Bold"/>
    </w:rPr>
  </w:style>
  <w:style w:type="character" w:styleId="WW8Num3z1">
    <w:name w:val="WW8Num3z1"/>
    <w:qFormat/>
    <w:rPr>
      <w:rFonts w:ascii="Tw Cen MT Condensed Extra Bold" w:hAnsi="Tw Cen MT Condensed Extra Bold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w Cen MT Condensed Extra Bold" w:hAnsi="Tw Cen MT Condensed Extra Bold" w:cs="Tw Cen MT Condensed Extra Bold"/>
    </w:rPr>
  </w:style>
  <w:style w:type="character" w:styleId="WW8Num5z0">
    <w:name w:val="WW8Num5z0"/>
    <w:qFormat/>
    <w:rPr>
      <w:rFonts w:ascii="Tw Cen MT Condensed Extra Bold" w:hAnsi="Tw Cen MT Condensed Extra Bold" w:cs="Symbol"/>
    </w:rPr>
  </w:style>
  <w:style w:type="character" w:styleId="WW8Num6z0">
    <w:name w:val="WW8Num6z0"/>
    <w:qFormat/>
    <w:rPr>
      <w:rFonts w:ascii="Tw Cen MT Condensed Extra Bold" w:hAnsi="Tw Cen MT Condensed Extra Bold" w:cs="Times New Roman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Tw Cen MT Condensed Extra Bold" w:hAnsi="Tw Cen MT Condensed Extra Bold" w:cs="Times New Roman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eastAsia="Times New Roman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">
    <w:name w:val="Основной шрифт абзаца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eastAsia="Times New Roman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w Cen MT Condensed Extra Bold" w:hAnsi="Tw Cen MT Condensed Extra Bold" w:eastAsia="Times New Roman" w:cs="Tw Cen MT Condensed Extra Bold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w Cen MT Condensed Extra Bold" w:hAnsi="Tw Cen MT Condensed Extra Bold" w:eastAsia="Times New Roman" w:cs="Tw Cen MT Condensed Extra Bold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w Cen MT Condensed Extra Bold" w:hAnsi="Tw Cen MT Condensed Extra Bold" w:cs="Tw Cen MT Condensed Extra 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w Cen MT Condensed Extra Bold" w:hAnsi="Tw Cen MT Condensed Extra Bold" w:eastAsia="Times New Roman" w:cs="Tw Cen MT Condensed Extra Bold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w Cen MT Condensed Extra Bold" w:hAnsi="Tw Cen MT Condensed Extra Bold" w:cs="Tw Cen MT Condensed Extra Bold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cs="Times New Roman"/>
      <w:sz w:val="28"/>
      <w:szCs w:val="28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w Cen MT Condensed Extra Bold" w:hAnsi="Tw Cen MT Condensed Extra Bold" w:cs="Tw Cen MT Condensed Extra Bol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sz w:val="28"/>
      <w:szCs w:val="28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w Cen MT Condensed Extra Bold" w:hAnsi="Tw Cen MT Condensed Extra Bold" w:cs="Tw Cen MT Condensed Extra Bol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w Cen MT Condensed Extra Bold" w:hAnsi="Tw Cen MT Condensed Extra Bold" w:cs="Tw Cen MT Condensed Extra Bold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sz w:val="28"/>
      <w:szCs w:val="28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w Cen MT Condensed Extra Bold" w:hAnsi="Tw Cen MT Condensed Extra Bold" w:cs="Tw Cen MT Condensed Extra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w Cen MT Condensed Extra Bold" w:hAnsi="Tw Cen MT Condensed Extra Bold" w:cs="Tw Cen MT Condensed Extra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">
    <w:name w:val="Основной шрифт абзаца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Lucida 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21:00Z</dcterms:created>
  <dc:creator>Specialist</dc:creator>
  <dc:description/>
  <cp:keywords/>
  <dc:language>en-US</dc:language>
  <cp:lastModifiedBy>Шейхова Ирина Исмаиловна</cp:lastModifiedBy>
  <cp:lastPrinted>2024-01-26T15:36:00Z</cp:lastPrinted>
  <dcterms:modified xsi:type="dcterms:W3CDTF">2024-02-15T08:50:00Z</dcterms:modified>
  <cp:revision>47</cp:revision>
  <dc:subject/>
  <dc:title>Приложение </dc:title>
</cp:coreProperties>
</file>